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ostępowanie nr KZ-371/105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APARATU DO OZNACZANIA MYKOTOKSYN- CZYTNIK ELISA </w:t>
        <w:br/>
        <w:t>DLA KATEDRY MIKROBIOLOGII I BIOTECHNOLOGII</w:t>
        <w:br/>
        <w:t>AK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  <w:szCs w:val="24"/>
        </w:rPr>
      </w:pPr>
      <w:r>
        <w:rPr>
          <w:rFonts w:cs="Tahoma" w:ascii="Tahoma" w:hAnsi="Tahoma"/>
          <w:b/>
          <w:bCs/>
          <w:i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33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11-07T13:13:00Z</dcterms:modified>
  <cp:revision>5</cp:revision>
  <dc:subject/>
  <dc:title>Załącznik nr 2 </dc:title>
</cp:coreProperties>
</file>